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29"/>
        <w:gridCol w:w="688"/>
        <w:gridCol w:w="7799"/>
      </w:tblGrid>
      <w:tr>
        <w:trPr>
          <w:trHeight w:val="552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oceny wydatków planowanych w ramach operacji grantowej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A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I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zasadnienie</w:t>
            </w:r>
          </w:p>
        </w:tc>
      </w:tr>
      <w:tr>
        <w:trPr>
          <w:trHeight w:val="1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Czy prawidłowo zastosowano wskazaną </w:t>
              <w:br/>
              <w:t>w LSR oraz w ogłoszeniu o naborze intensywność pomocy określoną dla danej grupy beneficjentów w granicach określonych przepisami rozporządzenia o wdrażaniu LSR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Cz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idłowo zastosowano wskazaną </w:t>
              <w:br/>
              <w:t xml:space="preserve">w LSR oraz w ogłoszeniu o naborze wniosków </w:t>
              <w:br/>
              <w:t xml:space="preserve">o przyznanie pomocy maksymalną kwotę pomocy dla danego typu operacji, w granicach określonych przepisami rozporządzenia </w:t>
              <w:br/>
              <w:t xml:space="preserve">o wdrażaniu LSR?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Czy każdy koszt zaplanowany w ramach operacji jest racjonalny, uzasadniony z zakresem operacji, niezbędny do planowanego celu? Wysokość wydatków jest adekwatna do planowanego celu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Cz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szty kwalifikowalne określone we wniosku o powierzenie grantu są zgodne z zakresem kosztów kwalifikowanych określonym w §8</w:t>
            </w: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y naboru w ramach konkursu grantowego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Czy zaplanowane wydatki pozostają na proponowanym poziomie i w proponowanej wysokości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strukcja wypełniania kart oceny wydatków planowanych w ramach operacji grantowej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Kartę wypełnia ten sam uprawniony członek Rady programowej, który wypełniał kartę oceny operacji według lokalnych kryteriów wybo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y każdym z czterech pytań, należy zaznaczyć odpowiednio odpowiedź „TAK” – jeśli dane kryterium jest spełnione, lub „NIE” – jeśli dane kryterium nie jest spełni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zy każdym analizowanym kryterium należy szczegółowo uzasadnić ocenę. W przypadku zaznaczenia odpowiedzi „NIE” w kryterium nr 5. Należy wymienić i szczegółowo uzasadnić te pozycje budżetowe, które, zdaniem oceniającego, powinny zostać obniżone, bądź usunięte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eastAsia="ar-SA"/>
        </w:rPr>
        <w:t>Kartę należy wypełnić niebieskim piórem lub długopisem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eastAsia="ar-SA"/>
        </w:rPr>
        <w:t>Nie wpisanie imienia, nazwiska lub daty i czytelnego podpisu skutkuje nieważnością karty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Załącznik nr 8a</w: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18"/>
        <w:szCs w:val="18"/>
      </w:rPr>
      <w:t>do procedury naboru w ramach konkursu grantowego</w:t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towarzyszenia Lokalna Grupa Działania „Ziemi Chełmskiej”</w: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w ramach poddziałania „Wsparcie na wdrażanie operacji w ramach strategii rozwoju lokalnego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kierowanego przez społeczność” objętego PROW 2014-2020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1:05:00Z</dcterms:created>
  <dc:creator>Użytkownik</dc:creator>
  <dc:description/>
  <cp:keywords/>
  <dc:language>en-US</dc:language>
  <cp:lastModifiedBy>Użytkownik</cp:lastModifiedBy>
  <dcterms:modified xsi:type="dcterms:W3CDTF">2017-12-28T21:08:00Z</dcterms:modified>
  <cp:revision>2</cp:revision>
  <dc:subject/>
  <dc:title/>
</cp:coreProperties>
</file>