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9"/>
      </w:tblGrid>
      <w:tr>
        <w:trPr>
          <w:trHeight w:val="155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>Miejsce na pieczę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autoSpaceDE w:val="false"/>
              <w:snapToGrid w:val="false"/>
              <w:spacing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KARTA </w:t>
            </w:r>
            <w:r>
              <w:rPr>
                <w:rFonts w:cs="Times New Roman" w:ascii="Times New Roman" w:hAnsi="Times New Roman"/>
                <w:b/>
              </w:rPr>
              <w:t xml:space="preserve">OCENY ZGODNOŚCI </w:t>
            </w:r>
          </w:p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NIOSKU O POWIERZENIE GRANTU </w:t>
            </w:r>
          </w:p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 WARUNKAMI PRZYZNANIA POMOCY </w:t>
              <w:br/>
              <w:t>W RAMACH LSR</w:t>
              <w:br/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Oznaczenie nabor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Znak spraw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Data i godzina złożenia wniosk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Imię i nazwisko/Nazwa Wnioskod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Numer identyfikacyjny Wnioskod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Tytuł operacj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552"/>
        <w:gridCol w:w="2390"/>
        <w:gridCol w:w="870"/>
        <w:gridCol w:w="122"/>
        <w:gridCol w:w="870"/>
        <w:gridCol w:w="123"/>
        <w:gridCol w:w="444"/>
        <w:gridCol w:w="567"/>
        <w:gridCol w:w="975"/>
      </w:tblGrid>
      <w:tr>
        <w:trPr>
          <w:trHeight w:val="1471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artę wypełnia się przy zastosowaniu ogólnej wskazówki dotyczącej odpowiedzi TAK, NIE, DO UZUP., ND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AK – możliwe jest udzielenie jednoznacznej pozytywnej odpowiedzi na pytanie,</w:t>
              <w:br/>
              <w:t>NIE – możliwe jest udzielenie jednoznacznej negatywnej odpowiedzi lub na podstawie dostępnych informacji i dokumentów nie można potwierdzić spełniania danego kryterium</w:t>
              <w:br/>
              <w:t xml:space="preserve">DO UZUP. –  weryfikowany punkt karty podlega wyjaśnieniom/uzupełnieniom na wezwanie LGD </w:t>
              <w:br/>
              <w:t>ND – weryfikowany punkt karty nie dotyczy danego Wnioskodawcy</w:t>
            </w:r>
          </w:p>
        </w:tc>
      </w:tr>
      <w:tr>
        <w:trPr>
          <w:trHeight w:val="856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</w:t>
            </w:r>
          </w:p>
        </w:tc>
        <w:tc>
          <w:tcPr>
            <w:tcW w:w="4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WARUNKU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RYFIKUJĄCY</w:t>
            </w:r>
          </w:p>
        </w:tc>
      </w:tr>
      <w:tr>
        <w:trPr>
          <w:trHeight w:val="85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TAK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NIE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ND.</w:t>
            </w:r>
          </w:p>
        </w:tc>
      </w:tr>
      <w:tr>
        <w:trPr>
          <w:trHeight w:val="66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br/>
              <w:t>ZGODNOŚĆ WNIOSKU O POWIERZENIE GRANTU Z WARUNKAMI PRZYZNANIA POMOCY W RAMACH LS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Operacja jest zgodna z zakresem tematycznym wskazanym </w:t>
              <w:br/>
              <w:t>w Regulaminie naboru wnioskó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Operacja zgodna z formą wsparcia wskazaną </w:t>
              <w:br/>
              <w:t>w Regulaminie naboru wnioskó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3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  <w:t>Operacja realizuje  cel LSR wskazany w Regulaminie naboru wnioskó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7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4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  <w:t>Operacja realizuje przedsięwzięcie LSR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  <w:t xml:space="preserve">wskazane </w:t>
              <w:br/>
              <w:t>w Regulaminie naboru wnioskó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5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0"/>
                <w:szCs w:val="20"/>
              </w:rPr>
              <w:t>Operacja realizuje wskaźniki produktu zaplanowane w LSR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0"/>
                <w:szCs w:val="20"/>
              </w:rPr>
              <w:t>wskazane w Regulaminie naboru wnioskó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6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eracja spełnia dodatkowe warunki udzielenia wsparcia obowiązujące w ramach naboru (jeśli dotyczy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92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9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ZGODNOŚĆ OPERACJI Z WARUNKAMI PRZYZNANIA POMOCY </w:t>
              <w:br/>
              <w:t>W RAMACH PS WPR na lata 2023-2027</w:t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br/>
              <w:t xml:space="preserve">ZGODNOŚĆ OPERACJI Z OGÓLNYMI WARUNKAMI PRZYZNANIA POMOCY OKRESLONYMI W WYTYCZNYCH PODSTAWOWYCH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br/>
              <w:t xml:space="preserve">Wnioskodawca jest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- osobą fizyczną, która w dniu złożenia wniosku o przyznanie pomocy ma ukończone 18 lat, albo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- osobą prawną albo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- jednostką organizacyjną nieposiadającą osobowości prawnej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II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Wnioskodawca nie jest województwem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II.3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br/>
              <w:t>Wnioskodawca posiada numer E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4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Wnioskodawca ubiegający się o wsparcie  nie podleg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-  zakazowi dostępu do środków, o których mowa w art. 5 ust. 3 pkt 4 ustawy o finansach publicznych na podstawie prawomocnego orzeczenia sądu, lub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- wykluczeniu z dostępu do otrzymania pomocy o którym mowa w rozdz. VII.1.ust. 13-14 Wytycznych podstawowych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5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Wnioskodawcą jest LGD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br/>
              <w:t xml:space="preserve">ZGODNOŚĆ OPERACJI Z WARUNKAMI PRZYZNANIA POMOCY OKREŚLONYMI </w:t>
              <w:br/>
              <w:t>W WYTYCZNYCH SZCZEGÓŁOWYCH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III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Wniosek jest jedynym wnioskiem złożonym przez wnioskodawcę w ramach danego naboru wniosków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br/>
              <w:t xml:space="preserve">Wnioskowana kwota pomocy jest nie wyższa niż kwota maksymalna określona przez LGD w regulaminie naboru, przy czym nie wyższa niż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2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4 tyś zł w przypadku przygotowania jednej koncepcji SV (koszt jednostkowy przygotowania jednej koncepcji SV jest równy 4 tys. zł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3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highlight w:val="yellow"/>
              </w:rPr>
              <w:br/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oraz nie niższa niż kwota minimalna określona przez LGD w regulaminie naboru, przy czym nie niższa niż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3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 tyś zł w przypadku przygotowania koncepcji SV (koszt jednostkowy przygotowania jednej koncepcji SV jest równy 4 tys. zł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III.4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br/>
              <w:t xml:space="preserve">Wnioskowany poziom pomocy nie przekracza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4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o 75% kosztów kwalifikowalnych – w przypadku operacji realizowanych przez JSFP, z czego pomoc finansowana z EFRROW wynosi maksymalnie 55% kosztów kwalifikowalnych, a pozostałe 20% kosztów kwalifikowalnych ze środków budżetu państwa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4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 100% kosztów kwalifikowalnych – w przypadku operacji 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)nieinwestycyjnych:</w:t>
              <w:br/>
              <w:t>- realizowanych przez beneficjentów innych niż JSFP,</w:t>
              <w:br/>
              <w:br/>
              <w:t>b) obejmujących inwestycje nieprodukcyjne, realizowane przez beneficjentów innych niż JSFP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5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Suma pomocy dla jednego beneficjenta oraz grantów wypłaconych temu samemu podmiotowi nie przekracza 500 tyś. zł w okresie realizacji PS WPR. Limitu nie stosuje się do JSFP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6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Wnioskodawca co najmniej od roku poprzedzającego dzień złożenia WOPP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6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) posiada miejsce zamieszkania na obszarze wiejskim objętym LSR – w przypadku wnioskodawcy będącego osobą fizyczną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6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) posiada siedzibę lub oddział, który znajduje się na obszarze wiejskim objętym LSR  - w przypadku wnioskodawcy będącego osobą prawną lub jednostką organizacyjną nieposiadającą osobowości prawnej, której ustawa przyznaje zdolność prawną;</w:t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arunku powyższego nie stosuje się do:1) LGD, 2) gminy, której obszar jest obszarem wiejskim objętym LSR, 3) powiatu, jeżeli przynajmniej jedna z gmin której obszar jest obszarem wiejskim objętym LSR objęta jest obszarem tego powiatu), 4) gminnych lub powiatowych jednostek organizacyjnych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7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Realizacja operacji została zaplanowana w jednym etapie, w terminie do 2 lat od dnia zawarcia umowy o przyznaniu pomocy, lecz nie później niż do dnia:</w:t>
              <w:br/>
              <w:t>- 31 grudnia 2026 r w zakresie przygotowanie koncepcji SV,</w:t>
              <w:br/>
              <w:t>- 30 czerwca 2029 r. w pozostałych przypadkach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8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W przypadku gdy operacja jest inwestycją trwale związaną z nieruchomością, operacja jest realizowana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8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3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obszarze objętym LSR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8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3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nieruchomości będącej własnością wnioskodawcy lub do której wnioskodawca posiada tytuł prawny do dysponowania na cele określone we wniosku o przyznanie pomocy przez okres ubiegania się o przyznanie pomocy na operację, okres realizacji operacji oraz okres związania celem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9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W przypadku operacji, która obejmuje koszty zakupu i instalacji odnawialnych źródeł energii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9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suma planowanych do poniesienia kosztów dotyczących odnawialnych źródeł energii nie przekracza połowy wszystkich kosztów kwalifikowalnych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1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Operacja nie obejmuje budowy lub modernizacji dróg w rozumieniu art. 4 ustawy z dnia 21 marca 1985 r. o drogach publicznych, targowisk, sieci wodno-kanalizacyjnych, przydomowych oczyszczalni ścieków, oraz operacji dotyczących świadczenia usług rolniczych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</w:t>
            </w:r>
          </w:p>
        </w:tc>
        <w:tc>
          <w:tcPr>
            <w:tcW w:w="8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cyan"/>
              </w:rPr>
            </w:r>
          </w:p>
          <w:p>
            <w:pPr>
              <w:pStyle w:val="Normal"/>
              <w:spacing w:lineRule="auto" w:line="240" w:before="0" w:after="200"/>
              <w:ind w:left="567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ZGODNOŚĆ OPERACJI Z WARUNKAMI UDZIELENIA WSPARCIA OKREŚLONYMI </w:t>
              <w:br/>
              <w:t>W WYTYCZNYCH SZCZEGÓŁOWYCH DLA POSZCZEGÓLNYCH KATEGORII OPERACJI</w:t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43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Operacja w zakresie 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POPRAWA DOSTĘPU DO USŁUG DLA LOKALNYCH SPOŁECZNOŚCI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1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eracja nie obejmuje inwestycji infrastrukturalnych ani operacji w zakresach: start DG, rozwój DG, start GA, start ZE, start GO, start KŁŻ, rozwój GA, rozwój ZE, rozwój GO lub rozwój KŁŻ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1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4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eracja zakłada, iż efekty operacji będą służyły zaspokajaniu potrzeb społeczności lokalnej, a ewentualne obiekty infrastruktury powstające w ramach tych operacji będą ogólnodostępn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Operacja w zakresie  POPRAWA DOSTĘPU DO MAŁEJ INFRASTRUKTURY PUBLICZNEJ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2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eracja służy zaspokajaniu potrzeb społeczności lokalnej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2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frastruktura będąca efektem tej inwestycji jest ogólnodostępna i niekomercyjna lub obejmuje obiekty użyteczności publicznej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2.3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oszty całkowite operacji nie przekraczają 1 mln euro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2.4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wnioskodawca jest JSFP albo organizacją pozarządow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3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Operacja w zakresie KSZTAŁTOWANIA</w:t>
              <w:br/>
              <w:t>ŚWIADOMOŚCI OBYWATELSKIEJ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3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34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operacja dotyczy co najmniej jednego z poniższych obszarów: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a) zrównoważonego rolnictwa,</w:t>
              <w:br/>
              <w:t>b) gospodarki rolno-spożywczej,</w:t>
              <w:br/>
              <w:t>c) zielonej gospodarki lub biogospodarki,</w:t>
              <w:br/>
              <w:t>d) wsparcia rozwoju wiedzy i umiejętności w zakresie innowacyjności, cyfryzacji lub przedsiębiorczości,</w:t>
              <w:br/>
              <w:t>e) wzmacniania programów edukacji liderów życia publicznego lub społecznego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3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nie obejmuje inwestycji infrastrukturalnych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4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Operacja w zakresie WŁĄCZENIA SPOŁECZNEGO SENIORÓW, LUDZI MŁODYCH LUB OSÓB W NIEKORZYSTNEJ SYTUACJI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4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eracja nie jest realizowana w ramach działalności gospodarczej, do której stosuje się ustawę Prawo przedsiębiorców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4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w przypadku operacji z zakresu włączenia społecznego seniorów, ludzi młodych lub osób w niekorzystnej sytuacji pomoc jest przyznawana, jeżeli o pomoc na operację inwestycyjną ubiega się podmiot świadczący usługi na rzecz grup osób wymagających włączenia w ramach swoich zadań statutowych albo ustawowych (w szczególności działający w formie prawnej organizacji pozarządowych lub instytucji kultury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5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Operacja w zakresie OCHRONY DZIEDZICTWA KULTUROWEGO POLSKIEJ WSI, dotycząca  inwestycji w obiekt zabytkowy: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5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wnioskodawca wykazał, iż obiekt jest objęty formą ochrony zabytków (np. jest wpisany do ewidencji zabytków, rejestru zabytków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6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Operacja w zakresie OCHRONY DZIEDZICTWA PRZYRODNICZEGO POLSKIEJ WSI, obejmująca inwestycje infrastrukturalne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 6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wnioskodawca wykazał, iż operacja będzie realizowana na obszarze objętym formą ochrony przyrody lub dotyczy pomnika przyrody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7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W zakresie PRZYGOTOWANIE KONCEPCJI SV pomoc przyznaje się, jeżeli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7.1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3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peracja jest realizowana wyłącznie w formule projektu grantowego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7.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120"/>
              <w:ind w:left="34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dania, na których realizację LGD zamierza udzielić grantów polegają na oddolnym wypracowaniu koncepcji SV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WYNIK OCENY  ZGODNOŚCI WNIOSKU O POWIERZENIE GRANTU </w:t>
              <w:br/>
              <w:t xml:space="preserve"> Z WARUNKAMI UDZIELENIA WSPARCIA W RAMACH LSR</w:t>
            </w:r>
          </w:p>
        </w:tc>
      </w:tr>
      <w:tr>
        <w:trPr>
          <w:trHeight w:val="567" w:hRule="atLeast"/>
        </w:trPr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 podstawie przeprowadzonej oceny operacji uznaje się za zgodną z warunkami udzielenia wsparcia w ramach LS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UZUP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Imię i nazwisko Weryfikującego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Data i podpis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Uwagi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formacje na temat uzupełniania dokumentów lub uzyskania wyjaśnień niezbędnych do przeprowadzenia oceny z warunkami przyznania pomocy w ramach LSR (jeżeli dotyczy). </w:t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54743202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 xml:space="preserve">OSTATECZNY WYNIK OCENY ZGODNOŚCI OPERACJI </w:t>
              <w:br/>
            </w:r>
            <w:r>
              <w:rPr>
                <w:rFonts w:cs="Times New Roman" w:ascii="Times New Roman" w:hAnsi="Times New Roman"/>
                <w:b/>
              </w:rPr>
              <w:t>Z WARUNKAMI PRZYZNANIA POMOCY W RAMACH LSR</w:t>
            </w:r>
          </w:p>
        </w:tc>
      </w:tr>
      <w:tr>
        <w:trPr>
          <w:trHeight w:val="567" w:hRule="atLeast"/>
        </w:trPr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 podstawie przeprowadzonej oceny operacji uznaje się za zgodną z warunkami przyznania pomocy w ramach LSR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niosek podlega dalszemu rozpatrywaniu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Imię i nazwisko Weryfikującego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Data i podpis</w:t>
            </w:r>
          </w:p>
        </w:tc>
        <w:tc>
          <w:tcPr>
            <w:tcW w:w="6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0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/>
        </w:tcPr>
        <w:p>
          <w:pPr>
            <w:pStyle w:val="Footer"/>
            <w:snapToGrid w:val="false"/>
            <w:jc w:val="center"/>
            <w:rPr>
              <w:color w:val="008080"/>
              <w:sz w:val="8"/>
              <w:szCs w:val="8"/>
            </w:rPr>
          </w:pPr>
          <w:r>
            <w:rPr>
              <w:color w:val="008080"/>
              <w:sz w:val="8"/>
              <w:szCs w:val="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Załącznik nr 7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18"/>
        <w:szCs w:val="18"/>
      </w:rPr>
      <w:t xml:space="preserve">do Procedury naboru w ramach konkursu grantowego 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 xml:space="preserve">w ramach wdrażania Lokalnej Strategii Rozwoju 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towarzyszenia Lokalna Grupa Działania „Ziemi Chełmskiej” na lata 2023 -2027</w:t>
    </w:r>
  </w:p>
  <w:p>
    <w:pPr>
      <w:pStyle w:val="Normal"/>
      <w:spacing w:before="0" w:after="0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q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16:00Z</dcterms:created>
  <dc:creator>piotr</dc:creator>
  <dc:description/>
  <cp:keywords/>
  <dc:language>en-US</dc:language>
  <cp:lastModifiedBy>user</cp:lastModifiedBy>
  <cp:lastPrinted>2023-12-28T16:26:00Z</cp:lastPrinted>
  <dcterms:modified xsi:type="dcterms:W3CDTF">2025-03-19T09:13:00Z</dcterms:modified>
  <cp:revision>38</cp:revision>
  <dc:subject/>
  <dc:title/>
</cp:coreProperties>
</file>